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>After School Special</w:t>
      </w:r>
      <w:r>
        <w:rPr>
          <w:i/>
        </w:rPr>
        <w:t xml:space="preserve"> Check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b research – Job title, description, responsibilities, hours, education/experience, income, transferable skills, holidays…all saved under the title </w:t>
      </w:r>
      <w:r>
        <w:rPr>
          <w:b/>
        </w:rPr>
        <w:t>My Career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So Much To do </w:t>
      </w:r>
      <w:r>
        <w:rPr/>
        <w:t>Worksheet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UST DO Activities…</w:t>
      </w:r>
      <w:r>
        <w:rPr/>
        <w:t>worksheet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Compare your Life </w:t>
      </w:r>
      <w:r>
        <w:rPr/>
        <w:t>activity she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info on Accommodation, vehicle, luxury items, pets, etc saved under the title </w:t>
      </w:r>
      <w:r>
        <w:rPr>
          <w:b/>
        </w:rPr>
        <w:t>My Shopping Li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1:00Z</dcterms:created>
  <dc:creator>nbdoe</dc:creator>
  <dc:description/>
  <cp:keywords/>
  <dc:language>en-US</dc:language>
  <cp:lastModifiedBy>nbdoe</cp:lastModifiedBy>
  <dcterms:modified xsi:type="dcterms:W3CDTF">2007-05-28T22:51:00Z</dcterms:modified>
  <cp:revision>2</cp:revision>
  <dc:subject/>
  <dc:title>After School Special Checklist</dc:title>
</cp:coreProperties>
</file>